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онное право, в отличие от других правовых наук, изучает государство в целом, с точки зрения оформления его устройства. Известно, что современные государства имеют различные формы политических режимов и правления., а, значит, при изучении современного государства можно обнаружить различные варианты его конституционно-правового закреп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государства становятся все более сложными, в них болезненно и зачастую противоречиво решаются разного рода экономические, политические и социальные проблемы. Возрастание роли государства в решении данных проблем ведет к появлению все новых и новых конституционных положений, регулирующих различные стороны деятельности государств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Форма правления - общественное явление , образующее в совокупности с другими взаимосвязанными с ним элементами - формой государственного устройства и формой государственного режима - форму государств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Форма правления представляет собой структуру высших органов государственной власти, порядок их образования и распределение функций между ним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зличных странах формы государственного правления имеют свои особенности, характерные признаки, которые по мере общественного развития наполняются новым содержанием, обогащаясь во взаимосвязи и взаимодействии. Вместе с тем некоторые формы государственного правления, особенно в современных государствах, имеют общие признаки, что дает возможность их классифицировать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ормы конституционного права, закрепляющие статус государства, образуют важнейший институт отрасли конституционного права. Он состоит из элементов, позволяющих раскрыть его сущность и содержание. Действующие конституции обычно содержат такие характеристики государства, как социальное, демократическое , правовое и светское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оциальным государство называется тогда, когда служит на благо общества, стремится устранять экономические и социальные препятствия, которые фактически ограничивают проявления гражданских прав и свобод, обеспечивая достойную жизнь и свободное развитие человеческой личност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 социальной направленности государства свидетельствует наличие законодательных актов, содержащих положения о равноправии женщин в общественной и семейной жизни, о правовой защите подрастающего поколения, развитии доступных форм образования, норм, затрагивающих проблемы экологии и разумного использования ресурс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емократизм как характеристика государства проявляется в наличии  конституционном закреплении народовластия, принципа разделения властей, многообразия допустимых политических, экономических и идеологических проявлений. При этом допускается некоторое ограничение использования основных прав и свобод в целях охраны общественного блага, степень данных ограничений в конституциях разных стран различна, что является отражением выраженности демократической направленности отдельно взятого государств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ак правовое можно охарактеризовать то государство, в котором не только в конституционных положениях, но и в реальной действительности присутствуют следующие чер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верховенство правового закона, который отражает не только волю господствующего класса, а прежде всего естественные права человека, наличие отлаженного механизма гарантий прав и своб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566"/>
        <w:jc w:val="both"/>
        <w:rPr/>
      </w:pPr>
      <w:r>
        <w:rPr>
          <w:sz w:val="24"/>
          <w:szCs w:val="24"/>
        </w:rPr>
        <w:t>реальность прав и свобод граждан, наличие взаимной ответственности между гражданином и государ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56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ное наличие принципа разделения властей, обязанность государства действовать в рамках конституции и законов, законодательное закрепление принципа независимости с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566"/>
        <w:jc w:val="both"/>
        <w:rPr/>
      </w:pPr>
      <w:r>
        <w:rPr>
          <w:sz w:val="24"/>
          <w:szCs w:val="24"/>
        </w:rPr>
        <w:t>приоритет норм международного права над национальными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9T10:06:00Z</dcterms:created>
  <dc:creator>Олег Мамонов</dc:creator>
  <dc:description/>
  <dc:language>en-US</dc:language>
  <cp:lastModifiedBy>Олег Мамонов</cp:lastModifiedBy>
  <dcterms:modified xsi:type="dcterms:W3CDTF">1997-03-29T13:06:00Z</dcterms:modified>
  <cp:revision>3</cp:revision>
  <dc:subject/>
  <dc:title>пролд</dc:title>
</cp:coreProperties>
</file>